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4"/>
        <w:gridCol w:w="2764"/>
        <w:gridCol w:w="1736"/>
        <w:gridCol w:w="1627"/>
      </w:tblGrid>
      <w:tr>
        <w:trPr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k/Algebra – mit Zahlen und Symbolen umgehen könn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nen mit Größe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swirtschaf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tag </w:t>
            </w:r>
            <w:r>
              <w:rPr>
                <w:rFonts w:cs="Arial"/>
                <w:sz w:val="24"/>
                <w:szCs w:val="24"/>
              </w:rPr>
              <w:t>(Küche, Wohnung, Werkraum, Fahrzeuge, Bahnfahrpläne)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8 Stunde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 xml:space="preserve">: Umrechnen von Größen (Längenmaßen, Flächenmaßen, Raummaße, Zeiteinheiten, Masseeinheiten),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Rechnen mit Geschwindigkei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wandeln von Größen in Alltagszusammenhä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erschiedliches Wachstumsverhalten von Längen, Flächen, Volumina etc. untersuch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1"/>
        <w:gridCol w:w="655"/>
        <w:gridCol w:w="748"/>
        <w:gridCol w:w="956"/>
        <w:gridCol w:w="1544"/>
        <w:gridCol w:w="3247"/>
      </w:tblGrid>
      <w:tr>
        <w:trPr/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ößenangaben aus der Erfahrungswelt sowie aus dem allgemeinen Leben entnehmen (Küche, Wohnung, Werkraum, Fahrzeuge, Bahnfahrpläne etc.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mgerechnete Ergebnisse in Hinblick auf Passung überprüfen (Kann mein Ergebnis stimmen?)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Wachstumsverhalten einschätzen und überprüf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gf. über gegebene Problemstellungen im Plenum oder mit einem Partner reflektieren und diskutieren (Wie gehe ich vor? Kann angenommenes Wachtumsverhalten/Ergebnis stimmen?)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Wachstumsverhalten mit z.B. Pfeildiagramm darstell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evtl. Waage, Lineal, Zollstock, Tacho etc. zur Anschauung)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Größen mit Körpererfahrung wahrnehmen (Längen abgehen, Gewichte heben etc.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Rechnen mit Größen in Alltagszusammenhä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rechnen von Größ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ehe Werkzeug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feildiagram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 im Unterri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üche, Wohnung, Fahrzeuge, (Bahn-)Fahrpläne, Handwerker etc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6642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eatik</w:t>
    </w:r>
    <w:r>
      <w:rPr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</wp:posOffset>
          </wp:positionH>
          <wp:positionV relativeFrom="paragraph">
            <wp:posOffset>-56642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08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15:00Z</dcterms:modified>
  <cp:revision>3</cp:revision>
  <dc:subject/>
  <dc:title>Modul 1</dc:title>
</cp:coreProperties>
</file>